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caps/>
          <w:sz w:val="28"/>
          <w:szCs w:val="28"/>
        </w:rPr>
      </w:pPr>
      <w:r>
        <w:rPr>
          <w:caps/>
          <w:sz w:val="28"/>
          <w:szCs w:val="28"/>
        </w:rPr>
        <w:t>Formuláři pro hodnocení zkušeností stavbyvedoucího</w:t>
      </w:r>
      <w:r>
        <w:rPr>
          <w:rFonts w:cs="Arial Black" w:ascii="Arial Black" w:hAnsi="Arial Black"/>
          <w:caps/>
          <w:sz w:val="28"/>
          <w:szCs w:val="28"/>
        </w:rPr>
        <w:t xml:space="preserve"> </w:t>
      </w:r>
    </w:p>
    <w:p>
      <w:pPr>
        <w:pStyle w:val="TextBody"/>
        <w:rPr>
          <w:rFonts w:ascii="Arial Black" w:hAnsi="Arial Black" w:cs="Arial Black"/>
          <w:caps/>
          <w:sz w:val="24"/>
          <w:szCs w:val="28"/>
        </w:rPr>
      </w:pPr>
      <w:r>
        <w:rPr>
          <w:rFonts w:cs="Arial Black" w:ascii="Arial Black" w:hAnsi="Arial Black"/>
          <w:caps/>
          <w:sz w:val="24"/>
          <w:szCs w:val="2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Veřejná zakázka: Administrativní budova – spisovna MěÚ Kroměříž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</w:r>
    </w:p>
    <w:tbl>
      <w:tblPr>
        <w:tblW w:w="2126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0"/>
        <w:gridCol w:w="5103"/>
      </w:tblGrid>
      <w:tr>
        <w:trPr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kušenosti stavbyvedoucíh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vádí se celkový počet dokončených a předaných referenčních zakázek za posledních 5 let před zahájením tohoto zadávacího řízení splňující tyto podmín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ázka poskytnuta hodnocenou osobou v pozici stavbyvedoucího či zástupce stavbyvedoucí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em nebo součástí předmětu zakázky byla rekonstrukce vnitřních prostor budovy, kde hodnota stavebních prací činila nejméně 9 mil. Kč bez DPH každé z nich a jejímž součástí byla dodávka a instalace zařízení fotovoltaické elektrárny (dále jen FVE) uvedené do provozu o výkonu nejméně 10 kWp byla instalována na rekonstruované budově (tzn., že FVE nesmí být postavena mimo rekonstruovaný objekt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Podrobněji viz  Výzva k podání nabídky a Zadávací dokumentace čl. 16 Hodnocení nabíd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highlight w:val="yellow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n.: celkový počet dokončených a předaných zakázek – viz tabulka níže)</w:t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70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vbyvedoucí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r autorizac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praxe (rok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oučasný zaměstnavatel (název, adres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szCs w:val="18"/>
        </w:rPr>
      </w:pPr>
      <w:r>
        <w:rPr>
          <w:b/>
          <w:szCs w:val="18"/>
        </w:rPr>
        <w:t>Seznam referenčních zakázek vstupujících do hodnocení osoby stavbyvedoucího</w:t>
      </w:r>
      <w:r>
        <w:rPr>
          <w:szCs w:val="18"/>
        </w:rPr>
        <w:t xml:space="preserve"> </w:t>
      </w:r>
      <w:r>
        <w:rPr>
          <w:b/>
          <w:szCs w:val="18"/>
        </w:rPr>
        <w:t>za posledních 5 let před zahájením tohoto zadávacího řízení</w:t>
      </w:r>
    </w:p>
    <w:tbl>
      <w:tblPr>
        <w:tblW w:w="2071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267"/>
        <w:gridCol w:w="2686"/>
        <w:gridCol w:w="2835"/>
        <w:gridCol w:w="1839"/>
        <w:gridCol w:w="1706"/>
        <w:gridCol w:w="2235"/>
        <w:gridCol w:w="2442"/>
        <w:gridCol w:w="2566"/>
      </w:tblGrid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řadové číslo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dnatel (název, IČ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 objednatele – jméno, příjmení, funkce vč. tel. čísla a e-mailové adresy (je-li známo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tavení výše uvedené osoby stavbyvedoucího na hodnocené zakázce </w:t>
            </w:r>
            <w:r>
              <w:rPr>
                <w:bCs/>
                <w:i/>
                <w:iCs/>
                <w:sz w:val="20"/>
                <w:szCs w:val="20"/>
              </w:rPr>
              <w:t>(stavbyvedoucí či zástupce stavbyvedoucího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, měsíc a den dokončení zakázky (předání objednateli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, měsíc a den dokončení zakázky (převzetí PD objednatelem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ředmětem nebo součástí předmětu zakázky byla rekonstrukce vnitřních prostor budovy, kde hodnota stavebních prací činila nejméně 9 mil. Kč bez DPH každé z nich a jejímž součástí byla dodávka a instalace zařízení fotovoltaické elektrárny (dále jen FVE) uvedené do provozu o výkonu nejméně 10 kWp byla instalována na rekonstruované budově (ano/n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stavebních prací (v Kč bez DPH) a Výkon instalované FVE (v kWp)</w:t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firstLine="708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698" w:gutter="0" w:header="708" w:top="764" w:footer="4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191" w:leader="none"/>
        <w:tab w:val="left" w:pos="1502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22"/>
        <w:szCs w:val="22"/>
      </w:rPr>
      <w:t>Příloha č. 7 zadávací dokumentace</w:t>
      <w:tab/>
      <w:tab/>
      <w:tab/>
      <w:tab/>
      <w:tab/>
      <w:tab/>
      <w:tab/>
      <w:tab/>
    </w:r>
  </w:p>
  <w:p>
    <w:pPr>
      <w:pStyle w:val="Header"/>
      <w:tabs>
        <w:tab w:val="center" w:pos="4536" w:leader="none"/>
        <w:tab w:val="right" w:pos="9072" w:leader="none"/>
        <w:tab w:val="left" w:pos="12191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7:32:00Z</dcterms:created>
  <dc:creator>RTS, a.s.</dc:creator>
  <dc:description/>
  <cp:keywords/>
  <dc:language>en-US</dc:language>
  <cp:lastModifiedBy>Michal Chovanec</cp:lastModifiedBy>
  <cp:lastPrinted>2020-01-29T13:46:00Z</cp:lastPrinted>
  <dcterms:modified xsi:type="dcterms:W3CDTF">2024-02-14T18:19:00Z</dcterms:modified>
  <cp:revision>3</cp:revision>
  <dc:subject/>
  <dc:title>FORMULÁŘ PRO PROKÁZÁNÍ FINANČNÍ A EKONOMICKÉ ZPŮSOBILOSTI</dc:title>
</cp:coreProperties>
</file>